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A Nation Emerges</w:t>
        <w:tab/>
        <w:tab/>
        <w:tab/>
        <w:tab/>
        <w:tab/>
        <w:tab/>
        <w:tab/>
        <w:tab/>
        <w:tab/>
        <w:tab/>
        <w:tab/>
        <w:tab/>
        <w:t>Name __________________</w:t>
      </w:r>
    </w:p>
    <w:p>
      <w:pPr>
        <w:pStyle w:val="Normal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Preamble Scrapbook Grading Rubric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tbl>
      <w:tblPr>
        <w:tblW w:w="134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3197"/>
        <w:gridCol w:w="2865"/>
        <w:gridCol w:w="2495"/>
        <w:gridCol w:w="2690"/>
      </w:tblGrid>
      <w:tr>
        <w:trPr>
          <w:trHeight w:val="54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Exceeds the standard - 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Meets the standard – 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Partially meets – 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Does not meet - 1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Articles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Scrapbook includes news articles that are clear examples of how each clause affects our lives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Includes articles for each clause, most of which are examples of how that clause affects our live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Does not have articles for each clause, or includes several that are not relevant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Fewer than half of the clauses have articles chosen for them.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Summary/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Explanation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Each article includes a clear, concise summary and analysis of how the clause of the Preamble is evident in the articl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Each article includes a summary and connection to the clause of the Preamble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-2 articles missing summaries and/or connections to the Preamble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Fewer than half of the articles have summaries and/or connections to the Preamble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Sources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Each page notes the title, source, and date of the articl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Most pages include the title, source, and date of the article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Several pages missing the title, source, and date of the article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Sources not included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Presentation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Articles and written work are bound together in an attractive fashion, including title pag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Articles and written work are bound together with a title page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Missing title page, or pages not bound together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No care is evident in presentation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Mechanics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No spelling or grammar mistakes.  Language is interesting and varied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Few grammar or spelling mistakes, but the do not distract from understanding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Several distracting grammar and/or spelling mistake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Many mistakes.  Very little care put into editing.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lang w:val="en-US" w:eastAsia="en-US"/>
        </w:rPr>
      </w:pPr>
      <w:r>
        <w:rPr>
          <w:rFonts w:cs="Franklin Gothic Book" w:ascii="Franklin Gothic Book" w:hAnsi="Franklin Gothic Boo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640</wp:posOffset>
                </wp:positionH>
                <wp:positionV relativeFrom="paragraph">
                  <wp:posOffset>147320</wp:posOffset>
                </wp:positionV>
                <wp:extent cx="4713605" cy="1722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3605" cy="17227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</w:rPr>
                              <w:t>Comments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15pt;height:135.65pt;mso-wrap-distance-left:9.05pt;mso-wrap-distance-right:9.05pt;mso-wrap-distance-top:0pt;mso-wrap-distance-bottom:0pt;margin-top:11.6pt;mso-position-vertical-relative:text;margin-left:293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</w:rPr>
                        <w:t>Comment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A = 18-20;  B = 15-17;  C = 12-14;  D = 9-11;  F = 0-8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  <w:t>* Deduct one grade for each day late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lang w:val="en-US" w:eastAsia="en-US"/>
        </w:rPr>
      </w:pPr>
      <w:r>
        <w:rPr>
          <w:rFonts w:cs="Franklin Gothic Book" w:ascii="Franklin Gothic Book" w:hAnsi="Franklin Gothic Boo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835</wp:posOffset>
                </wp:positionH>
                <wp:positionV relativeFrom="paragraph">
                  <wp:posOffset>71120</wp:posOffset>
                </wp:positionV>
                <wp:extent cx="3374390" cy="579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5797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</w:rPr>
                              <w:t>Total points __________</w:t>
                              <w:tab/>
                              <w:t>Grade ___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7pt;height:45.65pt;mso-wrap-distance-left:9.05pt;mso-wrap-distance-right:9.05pt;mso-wrap-distance-top:0pt;mso-wrap-distance-bottom:0pt;margin-top:5.6pt;mso-position-vertical-relative:text;margin-left:-6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</w:rPr>
                        <w:t>Total points __________</w:t>
                        <w:tab/>
                        <w:t>Grade 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Franklin Gothic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3:05:00Z</dcterms:created>
  <dc:creator>Dominic Lambek</dc:creator>
  <dc:description/>
  <dc:language>en-US</dc:language>
  <cp:lastModifiedBy>Dominic Lambek</cp:lastModifiedBy>
  <cp:lastPrinted>2008-03-19T09:34:00Z</cp:lastPrinted>
  <dcterms:modified xsi:type="dcterms:W3CDTF">2008-03-19T13:35:00Z</dcterms:modified>
  <cp:revision>1</cp:revision>
  <dc:subject/>
  <dc:title>Lambek – Civics</dc:title>
</cp:coreProperties>
</file>